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出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社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目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一、一类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一）综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5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三联书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6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社会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北京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复旦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上海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上海古籍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二）法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法律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政法大学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三）经济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金融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经济科学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四）政治学、社会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央编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社会科学文献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新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4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中共中央党校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（五）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外国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上海译文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六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 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高等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教育科学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七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外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外语教学与研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上海外语教育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八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经济管理出版社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kinsoku w:val="true"/>
        <w:overflowPunct w:val="true"/>
        <w:autoSpaceDE w:val="true"/>
        <w:bidi w:val="0"/>
        <w:snapToGrid w:val="true"/>
        <w:spacing w:lineRule="exact" w:line="576"/>
        <w:ind w:left="418"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九）考古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文物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十）音乐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十一）美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十二）体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体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十三）卫生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val="en-US" w:eastAsia="zh-CN"/>
        </w:rPr>
        <w:t>（十四）戏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中国戏剧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u w:val="none"/>
        </w:rPr>
      </w:pP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 xml:space="preserve">       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（十五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山东的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right="0" w:firstLine="640"/>
        <w:textAlignment w:val="auto"/>
        <w:rPr>
          <w:rFonts w:ascii="方正黑体简体" w:hAnsi="方正黑体简体" w:eastAsia="方正黑体简体" w:cs="方正黑体简体"/>
          <w:b w:val="false"/>
          <w:b w:val="false"/>
          <w:bCs w:val="false"/>
          <w:sz w:val="32"/>
          <w:szCs w:val="32"/>
        </w:rPr>
      </w:pPr>
      <w:r>
        <w:rPr>
          <w:rFonts w:ascii="方正黑体简体" w:hAnsi="方正黑体简体" w:cs="方正黑体简体" w:eastAsia="方正黑体简体"/>
          <w:b w:val="false"/>
          <w:bCs w:val="false"/>
          <w:sz w:val="32"/>
          <w:szCs w:val="32"/>
        </w:rPr>
        <w:t>二、二类出版社（一类名单以外的出版社，略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方正黑体简体">
    <w:charset w:val="86"/>
    <w:family w:val="script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408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21:15:00Z</dcterms:created>
  <dc:creator>微软用户</dc:creator>
  <dc:description/>
  <dc:language>en-US</dc:language>
  <cp:lastModifiedBy>HP</cp:lastModifiedBy>
  <dcterms:modified xsi:type="dcterms:W3CDTF">2016-06-06T07:25:16Z</dcterms:modified>
  <cp:revision>19</cp:revision>
  <dc:subject/>
  <dc:title>全国出版社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